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40"/>
          <w:szCs w:val="40"/>
        </w:rPr>
        <w:t>My Autobiograp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 was born.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 paid some taxes.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 paid some more taxes.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 died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